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22. 02. 2021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>estor: xxx (Muzemu města Brna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M</w:t>
      </w:r>
      <w:r>
        <w:rPr>
          <w:color w:val="000000"/>
        </w:rPr>
        <w:t>átkáři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 xml:space="preserve">jektant: xxx 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ude upřesn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21"/>
        <w:gridCol w:w="1315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e předfinální rozpracovanosti před odevzdáním DP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</w:t>
            </w:r>
            <w:r>
              <w:rPr/>
              <w:t xml:space="preserve"> prezentoval aktuální rozpracovanost projektu pro provedení stavby a principy postupů oprav, které respektují předchozí stanoviska NPÚ a ostatních DOSS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NV</w:t>
            </w:r>
            <w:r>
              <w:rPr/>
              <w:t xml:space="preserve"> i </w:t>
            </w:r>
            <w:r>
              <w:rPr>
                <w:b/>
              </w:rPr>
              <w:t>PAM</w:t>
            </w:r>
            <w:r>
              <w:rPr/>
              <w:t xml:space="preserve"> neměli k přestavěnému zásadní výhrady a diskutované požadavky NPÚ budou do odevzdání zapracovány. Jednalo se o připomínku ke špatnému značení otevíravosti oken (na výkresech nesmí být výklopné části, které zde historicky nebyly a nepatří). PAM vznesl prosbu na úpravu vedení dešťových svodů, tak aby nevedli před bosáží. Tam, kde to bude technicky možné, PRO upraví a zapracuje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</w:t>
            </w:r>
            <w:r>
              <w:rPr/>
              <w:t xml:space="preserve"> informoval, že finální forma dokumentace bude INV předána do konce února. Na straně INV je osoba oprávněná k převzetí dokumentace (p. Macháň) toho času v ochranné karanténě z důvodu nákazy novým typem koronaviru. PRO předá dokumentaci jeho zástupci xxx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</w:t>
            </w:r>
            <w:r>
              <w:rPr/>
              <w:t xml:space="preserve"> informoval přítomné o stavu získání prostředků z dotačních fondů a další financování ze strany města Brna. Norské fondy zbývá formálně potvrdit a financování ze strany města Brna bude ještě dále řešeno, ale existuje vůle tyto prostředky vyčlenit. Je možné, že bude financování děleno do etap nebo postupné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 </w:t>
            </w:r>
            <w:r>
              <w:rPr/>
              <w:t>oznámil, že předpokládá vypsání výběrového řízení na výběr generálního dodavatele nejpozději v dubnu 202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 straně PAM se jednání neúčastnila xxx. PRO se dohodl s OPP MMB, že jednání s nimi proběhne 3.3.2021 v 14:00 za účastí paní architektky xxx a pana architekta xxx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 </w:t>
            </w:r>
            <w:r>
              <w:rPr/>
              <w:t>zapracuje připomínky</w:t>
            </w:r>
            <w:r>
              <w:rPr>
                <w:b/>
              </w:rPr>
              <w:t xml:space="preserve"> NPÚ </w:t>
            </w:r>
            <w:r>
              <w:rPr/>
              <w:t xml:space="preserve">a následně po představení na OPP MMB podá 2x kompletní paré s žádostí o vydání závazného stanoviska na OPP MMB.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sadových úprav Arnoldovy vily a na pozemku parc.č. 3330/3</w:t>
            </w:r>
          </w:p>
          <w:p>
            <w:pPr>
              <w:pStyle w:val="Normal"/>
              <w:rPr/>
            </w:pPr>
            <w:r>
              <w:rPr/>
              <w:t xml:space="preserve">V rámci schůzky byl také probírán další možný postup při projednání inženýrské činnosti na sadové úpravy Arnoldovy vily. </w:t>
            </w:r>
            <w:r>
              <w:rPr>
                <w:b/>
              </w:rPr>
              <w:t>PRO</w:t>
            </w:r>
            <w:r>
              <w:rPr/>
              <w:t xml:space="preserve"> po uzavření dodatku smlouvy zahájí projekční práce na odstranění stavby sauny, studii a jednostupňový projekt sadových úprav na pozemku parc.č. 3330/3, který má propojit zahradu Arnoldovy vily a vily Low Beer. Po vyprojektování předmětných staveb bude vyřízena inženýrská činnost na povolení těchto sadových úprav a získání povolení na odstranění stavby sauny. Na projekt zahradního domku bude pak vypsáno zřejmě samostatné výběrové řízení. </w:t>
            </w:r>
            <w:r>
              <w:rPr>
                <w:b/>
              </w:rPr>
              <w:t>INV</w:t>
            </w:r>
            <w:r>
              <w:rPr/>
              <w:t xml:space="preserve"> informoval o snaze SVJ BD na ulici Drobného 24 odkoupit část pozemku k jejich užívání. INV je ochoten o odprodeji jednat. </w:t>
            </w:r>
            <w:r>
              <w:rPr>
                <w:b/>
              </w:rPr>
              <w:t>PRO</w:t>
            </w:r>
            <w:r>
              <w:rPr/>
              <w:t xml:space="preserve"> informoval, že navrhovaná část pozemku k odprodeji nemá negativní vliv na celkovou koncepci nově navrhovaných sadových úprav. </w:t>
            </w:r>
            <w:r>
              <w:rPr>
                <w:b/>
              </w:rPr>
              <w:t>PRO</w:t>
            </w:r>
            <w:r>
              <w:rPr/>
              <w:t xml:space="preserve"> doporučil nejdříve vyprojektovat sadové úpravy s ohledem na budoucí odprodej,, následně projednat na DOSS a získat povolení a pak řešit rozdělení pozemků a odprodej SVJ, aby se časově nekomplikoval proces získání stavebního a územního povolení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25. 2. 2021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05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8:00Z</dcterms:modified>
  <cp:revision>5</cp:revision>
  <dc:subject/>
  <dc:title>Vložte nadpis</dc:title>
</cp:coreProperties>
</file>